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Tartu Suveteatri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7744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ähe 66,Tartu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4917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gnar Veema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49172,  ragnarveemaa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Tee nr.14223,Saadjärve tee ,Lähte-Elistvere tee ristist 600 meetrine lõik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tenduse tegevus toimub 26.07-15.08 Sepikoja tee 6 vanas pullitalli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46:00Z</dcterms:created>
  <dc:creator>kristjan</dc:creator>
  <dc:description/>
  <cp:keywords/>
  <dc:language>en-US</dc:language>
  <cp:lastModifiedBy>Ragnar Veemaa</cp:lastModifiedBy>
  <cp:lastPrinted>2013-01-31T08:41:00Z</cp:lastPrinted>
  <dcterms:modified xsi:type="dcterms:W3CDTF">2024-07-23T08:46:00Z</dcterms:modified>
  <cp:revision>2</cp:revision>
  <dc:subject/>
  <dc:title>TEGUTSEMISE LUBA TEEMAA-ALAL  NR</dc:title>
</cp:coreProperties>
</file>